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Arial" w:ascii="Arial" w:hAnsi="Arial"/>
          <w:caps/>
        </w:rPr>
        <w:t>Лабораторная работа №4</w:t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Исследование эффективности алгоритмов сжатия цифрового факсимильного сигнала”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120"/>
        <w:ind w:left="357" w:hanging="357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1. Цель работы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На примере сжатия двух строк двухградационного изображения оценить эффективность следующих алгоритмов:</w:t>
        <w:br/>
        <w:t>1. Кодирование длин серий (КДС);</w:t>
        <w:br/>
        <w:t>2. Адресно-позиционное кодирование (АПК);</w:t>
        <w:br/>
        <w:t xml:space="preserve">3. Оптимальный неравномерный код Хаффмана (ОН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120"/>
        <w:ind w:left="357" w:hanging="357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2. Задание на лабораторную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.1. Подготовка к работе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Закодировать в соответствии с заданным вариантом две строки двухградационного изображения, используя алгоритмы КДС, АПК и ОН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 Задание по расчетной части.</w:t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Оценить эффективность алгоритмов сжатия.</w:t>
        <w:br/>
        <w:t>Для оценки алгоритмов сжатия используется коэффициент сжатия, вычисляемый по формуле k=N/Nсж, где N - число элементов на тестовом изображении, а Nсж - число двоичных разрядов для представления сжатого изображения (с учетом служебных кодовых комбина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120"/>
        <w:ind w:left="357" w:hanging="357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3. Методические указания к выполнению</w:t>
        <w:br/>
        <w:t>расчетной части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алгоритмов определяется из табл. 1 по значению последней цифры номера студенческого билета, две строки двухградационного изображения выбираются из табл. 2 (первая строка) и табл. 3 (вторая строка) по значению предпоследней цифры номера студенческого би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0" cy="320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0" cy="3838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0" cy="3838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кодирования длин серий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дировании по этому методу двухуровневый факсимильный сигнал от каждой строки развертки разбивается на отдельные элементы - дискретизируется. Элементам белого приписывается значение логического нуля, а черного единицы. Для метода КДС назначаются mб и mч - длины равномерных кодов, используемых для кодирования длин серий белого и черного соответственно. При этом учитывается, что, как правило, длины черных участков изображения короче белых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. Пусть длины белых участков кодируются пятиэлементными кодовыми комбинациями, т.е. mб = 5 и одной кодовой комбинацией можно представить до 31 элементов сигнала, а отрезки черного – трехэлементными, т.е. mч = 3 и одной кодовой комбинацией можно представить до семи элементов сигнала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все строки изображения начинаются с белой серии. Если строка изображения начинается с черной серии, то передаваемая строка должна начинаться белой серией с длиной 0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ачала закодированной строки передается служебная комбинация (код начала строки - КНС). Эта кодовая комбинация должна быть уникальной, т.е. такая комбинация не должна присутствовать внутри закодированной строки и быть минимально избыточной. Для данного примера это может быть комбинация из восьми нулей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дировании белого различают отрезки: меньше 31 элемента изображения; больше, но не кратные 31 элементу; равные или кратные 31 элементу. В первом случае отрезки кодируются пятиэлементными кодовыми комбинациями. Во втором случае длина отрезка кодируется несколькими пятиэлементными комбинациями, причем все они, кроме последней, состоят из одних единиц. В третьем случае длина отрезка кодируется одной или несколькими пятиэлементными комбинациями, состоящими из одних единиц, и для определения окончания белого передается служебная кодовая комбинация из пяти нулей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дировании черного различают отрезки: меньше 7 элементов изображения; больше, но не кратные 7 элементам; равные или кратные 7 элементам. Они кодируются так же, как и отрезки белого, но при этом используются не пяти, а трехэлементные кодовые комбин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адресно-позиционного кодирования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При кодировании двухградационных изображений возможны новые значения двух типов: переход из белого в чёрное и переход из чёрного в белое. Координата элемента с новым значением яркости отсчитывается относительно начала строки изображения и представляется двоичным числом (код нового значения, КНЗ). Для безошибочного восстановления изображения по сжатым данным необходимо в начале закодированной строки указать признак (код) её начала (код начала строки, КНС) и значение яркости первого элемента строки (код яркости первого элемента, КЯПЭ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[КНС] [КЯПЭ] [КНЗ] [КНЗ] . . . [КНЗ]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При равномерном кодировании длина кода для кодирования КНЗ будет определяться из условия, что элемент с новым значением яркости может находиться в конце строки. Таким образом, длина двоичного кода k = log2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- число элементов изображения на строке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овая комбинация для обозначения КНС должна быть уникальной, т.е. такая комбинация не должна присутствовать среди возможных комбинация для кодирования новых значений яркости (КНЗ). КЯПЭ может быть представлен одним двоичным разрядом: 0, если строка начинается с белой серии; 1, если строка начинается с черной сер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оптимального неравномерного кодирования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оптимального неравномерного кодирования учитывает статистику исходного двоичного изображения: наиболее вероятные длины серий кодируются наиболее короткими кодовыми комбинациями, а наименее вероятные - наиболее длинными комбинациями. Характерная особенность кодовых комбинаций состоит в том, что никакое кодовое слово не является началом другого более длинного кодового слова. Это обеспечивает однозначность процедуры декодирования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такого кода является одномерный код Хаффмана. При использовании этого кода серии белых и черных элементов кодируются в соответствии с кодовыми таблицами (таблицы 1/T.4 и 2/T.4, Рекомендация ITU-T T.4). Размер кодовой комбинации в таблицах обратно пропорционален вероятности появления соответствующей длины серии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ах 1/T.4 и 2/T.4 , приведенных ниже, заданы два вида кодов:</w:t>
        <w:br/>
        <w:t>• Завершающие коды — заданы с 0 до 63 с шагом 1 (табл. 1/Т4);</w:t>
        <w:br/>
        <w:t>• Начальные коды — заданы с 64 до 1728 с шагом 64, они используются, если длина серии превышает 63 (табл. 2/Т4)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таблицы построены с помощью классического алгоритма Хаффмана (отдельно для длин черных и белых серий). Значения вероятностей появления для конкретных длин серий были получены путем анализа большого количества факсимильных изображений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трока изображения сжимается независимо. Считается, что все строки изображения начинаются с белой серии. Если строка изображения начинается с черной серии, то такая строка передается, начиная с белой серии длиной 0. Каждая строка завершается кодом EOL – 000000000001. Это – специальное кодовое слово, которое никогда не появляется в действительной строке изображения. Кроме того, эта кодовая комбинация передается перед первой строкой страницы документа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длина серии представляется либо одной кодовой комбинацией завершающего кода, либо двумя кодовыми комбинациями – кодовой комбинацией начального кода и кодовой комбинацией завершающего кода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ерий в диапазоне от 0 до 63 элементов изображения кодируется соответствующим завершающим кодовым словом (таблица 1/T.4)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ерий в диапазоне от 64 до 1728 элементов изображения кодируется сперва начальным кодовым словом (таблица 2/T.4), представляющим длину серии, которая равна или короче требуемой. Затем следует завершающее кодовое слово (таблица 1/T.4), представляющее разность между реальной длиной серии и длиной серии, представленной начальным кодом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существуют разные перечни кодовых слов для длины черных и белых се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черные и белые серии чередуются, то реально код для белой и код для черной серии будут работать попеременно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48300" cy="66008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7825" cy="38385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120"/>
        <w:ind w:left="357" w:hanging="357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4. Содержание отчета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ы обработки двух тестовых строк алгоритмами КДС, АПК и ОНК и коэффициенты сжатия. Сравнительная оценка эффективности алгоритмов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воды о степени разрушения информации при воздействии помех на сжатые данные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1:04:00Z</dcterms:created>
  <dc:creator>Utemov</dc:creator>
  <dc:description/>
  <cp:keywords/>
  <dc:language>en-US</dc:language>
  <cp:lastModifiedBy>Utemov</cp:lastModifiedBy>
  <dcterms:modified xsi:type="dcterms:W3CDTF">2010-09-30T21:04:00Z</dcterms:modified>
  <cp:revision>2</cp:revision>
  <dc:subject/>
  <dc:title/>
</cp:coreProperties>
</file>